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LEARNING FOCUS 1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PowerPoint integration into teaching and learning</w:t>
      </w:r>
    </w:p>
    <w:p>
      <w:pPr>
        <w:pStyle w:val="Normal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Please complete the following “learning log” and e-mail to your co-ordinator who will forward this to Imagine Education associ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Learning L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.Title of present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: What is the focus of your learning? (How and why did you decide to choose the topic that you have to develop your skill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3: Analyse in what ways your learning focus is relevant you directly or indirectl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. What do you hope will change as a result of your learning? (e.g. more interactive teaching, more engaged teaching etc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07:00Z</dcterms:created>
  <dc:creator>Baldev</dc:creator>
  <dc:description/>
  <cp:keywords/>
  <dc:language>en-US</dc:language>
  <cp:lastModifiedBy>Baldev</cp:lastModifiedBy>
  <dcterms:modified xsi:type="dcterms:W3CDTF">2010-04-01T10:18:00Z</dcterms:modified>
  <cp:revision>4</cp:revision>
  <dc:subject/>
  <dc:title>LEARNING FOCUS 1</dc:title>
</cp:coreProperties>
</file>